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55</w:t>
        <w:tab/>
        <w:t>f.</w:t>
        <w:tab/>
        <w:t>Form: Joint Agent Unable to Act</w:t>
      </w:r>
    </w:p>
    <w:p>
      <w:pPr>
        <w:pStyle w:val="ZzSansSerif"/>
        <w:rPr>
          <w:vanish/>
        </w:rPr>
      </w:pPr>
      <w:r>
        <w:rPr>
          <w:vanish/>
        </w:rPr>
      </w:r>
    </w:p>
    <w:p>
      <w:pPr>
        <w:pStyle w:val="Clausehead"/>
        <w:rPr>
          <w:vanish/>
        </w:rPr>
      </w:pPr>
      <w:r>
        <w:rPr>
          <w:vanish/>
        </w:rPr>
        <w:t>4.55-1</w:t>
        <w:tab/>
        <w:t>Joint agent unable to act</w:t>
      </w:r>
    </w:p>
    <w:p>
      <w:pPr>
        <w:pStyle w:val="ZzSansSerif"/>
        <w:rPr>
          <w:vanish/>
        </w:rPr>
      </w:pPr>
      <w:r>
        <w:rPr>
          <w:vanish/>
        </w:rPr>
      </w:r>
    </w:p>
    <w:p>
      <w:pPr>
        <w:pStyle w:val="Form"/>
        <w:rPr/>
      </w:pPr>
      <w:r>
        <w:rPr/>
        <w:t>An Agent serving jointly with another Agent may establish that the joint Agent is no longer able to serve as Agent, by signing an affidavit in good faith that states that the other Agent is not available or is incapable of acting. The affidavit may (but need not) be supported by a death certificate of the Agent; a certificate showing that a guardian or conservator has been appointed for the Agent; a letter from a physician stating that the Agent is incapable of managing his or her own affairs; a letter from the Agent stating his or her unwillingness to act; or a written resignation from the Agent. Third parties shall be entitled to rely on the original power of attorney instrument with any such document attach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4</dc:title>
</cp:coreProperties>
</file>